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6280</wp:posOffset>
            </wp:positionH>
            <wp:positionV relativeFrom="paragraph">
              <wp:posOffset>3295650</wp:posOffset>
            </wp:positionV>
            <wp:extent cx="1813560" cy="1962150"/>
            <wp:effectExtent l="0" t="0" r="0" b="0"/>
            <wp:wrapTight wrapText="bothSides">
              <wp:wrapPolygon edited="0">
                <wp:start x="-177" y="0"/>
                <wp:lineTo x="-177" y="21423"/>
                <wp:lineTo x="21420" y="21423"/>
                <wp:lineTo x="21420" y="0"/>
                <wp:lineTo x="-177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orientspiration.com/inc/files/Image/Bubble%2520Tea.jpg&amp;imgrefurl=http://www.orientspiration.com/bubble_tea_recipe/%3FPHPSESSID%3Db89f2618ab25456eabded587fc157111&amp;usg=__BNTS237N5CKPNF8znsyozWzckN4=&amp;h=539&amp;w=500&amp;sz=195&amp;hl=en&amp;start=2&amp;um=1&amp;tbnid=qAuijL3ZKBueRM:&amp;tbnh=132&amp;tbnw=122&amp;prev=/images%3Fq%3Dbubble%2Btea%26hl%3Den%26safe%3Dactive%26rlz%3D1T4IBMA_enUS310US310%26sa%3DN%26um%3D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37:00Z</dcterms:created>
  <dc:creator>austinly</dc:creator>
  <dc:description/>
  <cp:keywords/>
  <dc:language>en-US</dc:language>
  <cp:lastModifiedBy>austinly</cp:lastModifiedBy>
  <dcterms:modified xsi:type="dcterms:W3CDTF">2009-03-11T15:38:00Z</dcterms:modified>
  <cp:revision>1</cp:revision>
  <dc:subject/>
  <dc:title/>
</cp:coreProperties>
</file>